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第一步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如下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添加控制菜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09330" cy="4923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33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然后修改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phpcms\modules\admin   admin_manage.php  </w:t>
      </w:r>
      <w:r>
        <w:rPr>
          <w:lang w:val="en-US" w:eastAsia="zh-CN"/>
        </w:rPr>
        <w:t>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最后一个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} </w:t>
      </w:r>
      <w:r>
        <w:rPr>
          <w:lang w:val="en-US" w:eastAsia="zh-CN"/>
        </w:rPr>
        <w:t>上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添加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下代码</w:t>
      </w:r>
    </w:p>
    <w:p>
      <w:pPr>
        <w:pStyle w:val="Normal"/>
        <w:ind w:firstLine="42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61290</wp:posOffset>
                </wp:positionV>
                <wp:extent cx="5768975" cy="255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559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c function count(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siteid = $this-&gt;get_siteid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userid = intval($_GET['userid']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modelid = intval($_GET['modelid']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MODELS = getcache('model', 'commons'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type = $_GET['type'] == 1 || empty($_GET['type']) ? 1 : 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$users = $this-&gt;db-&gt;select('', 'userid,username,realname', 30000, '', '', 'userid'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if($modelid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$where = ''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f($userid)$where .= 'a.username="'.$users[$userid]['username'].'" AND '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f(preg_match('/^\d{4}-\d{2}-\d{2}$/', $_GET['start'])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start = $_GET['start'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where .= 'a.inputtime &gt;= '.strtotime($start).' AND '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f(preg_match('/^\d{4}-\d{2}-\d{2}$/', $_GET['end'])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end = $_GET['end'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where .= 'a.inputtime &lt;= '.(strtotime($end)+86399).' AND '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f($type == 1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where = $where ? substr($where, 0, -4) : ''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infos = $this-&gt;db-&gt;fetch_array($this-&gt;db-&gt;query('SELECT a.username, COUNT(*) as views FROM phpcms_'.$MODELS[$modelid]['tablename'].' a WHERE '.$where.' GROUP BY a.username ORDER BY views DESC'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}else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$infos = $this-&gt;db-&gt;fetch_array($this-&gt;db-&gt;query('SELECT a.username, SUM(b.views) as views FROM phpcms_'.$MODELS[$modelid]['tablename'].' a, phpcms_hits b WHERE '.$where.' b.hitsid = CONCAT("c-'.$modelid.'-", a.id) GROUP BY a.username ORDER BY views DESC'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include $this-&gt;admin_tpl('admin_count'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01.5pt;mso-wrap-distance-left:9.05pt;mso-wrap-distance-right:9.05pt;mso-wrap-distance-top:0pt;mso-wrap-distance-bottom:0pt;margin-top:12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blic function count(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siteid = $this-&gt;get_siteid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userid = intval($_GET['userid']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modelid = intval($_GET['modelid']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MODELS = getcache('model', 'commons'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type = $_GET['type'] == 1 || empty($_GET['type']) ? 1 : 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$users = $this-&gt;db-&gt;select('', 'userid,username,realname', 30000, '', '', 'userid'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if($modelid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$where = ''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if($userid)$where .= 'a.username="'.$users[$userid]['username'].'" AND '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if(preg_match('/^\d{4}-\d{2}-\d{2}$/', $_GET['start'])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start = $_GET['start'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where .= 'a.inputtime &gt;= '.strtotime($start).' AND '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if(preg_match('/^\d{4}-\d{2}-\d{2}$/', $_GET['end'])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end = $_GET['end'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where .= 'a.inputtime &lt;= '.(strtotime($end)+86399).' AND '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if($type == 1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where = $where ? substr($where, 0, -4) : ''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infos = $this-&gt;db-&gt;fetch_array($this-&gt;db-&gt;query('SELECT a.username, COUNT(*) as views FROM phpcms_'.$MODELS[$modelid]['tablename'].' a WHERE '.$where.' GROUP BY a.username ORDER BY views DESC'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}else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$infos = $this-&gt;db-&gt;fetch_array($this-&gt;db-&gt;query('SELECT a.username, SUM(b.views) as views FROM phpcms_'.$MODELS[$modelid]['tablename'].' a, phpcms_hits b WHERE '.$where.' b.hitsid = CONCAT("c-'.$modelid.'-", a.id) GROUP BY a.username ORDER BY views DESC'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include $this-&gt;admin_tpl('admin_count'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上传</w:t>
      </w:r>
      <w:r>
        <w:rPr>
          <w:lang w:val="en-US" w:eastAsia="zh-CN"/>
        </w:rPr>
        <w:t>phpcms</w:t>
      </w:r>
      <w:r>
        <w:rPr>
          <w:lang w:val="en-US" w:eastAsia="zh-CN"/>
        </w:rPr>
        <w:t>文件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里面就一个模版文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如果自己开发过程序注意是否巧合重名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yo</dc:creator>
  <dc:description/>
  <dc:language>en-US</dc:language>
  <cp:lastModifiedBy>wayo</cp:lastModifiedBy>
  <dcterms:modified xsi:type="dcterms:W3CDTF">2015-12-14T09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